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552668334"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882853340"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469985775"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973172759"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47450897"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23685650"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067868819"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852793584"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384361440"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555968146"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305382653"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546113078"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94788879"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301583470"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459567167"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562732312"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572868856"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229415966"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838476459"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239007490"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470374701"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60871543"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896734859"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425711552"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14316357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405199755"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841584167"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000709185"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502674762"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550503054"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746598929"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325626780"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937545758"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512849748"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548867740"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517363207"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303680926"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814381838"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130413212"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376021878"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276048079"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517757228"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2068317300"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44402756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017857347"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959836629"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771392043"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026989631"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771260084"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684373834"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439093256"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2024399245"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136300232"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39071374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320379202"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045868814"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615171702"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322531712"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521865624"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476796186"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2049940764"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384051128"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25571350"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268938239"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706052052"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791222921"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435413839"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676287869"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884332122"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60231727"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443748349"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667668956"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09730360"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032966975"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580288630"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343738166"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990509684"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1252090336"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34722460"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822803899"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597295420"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881679617"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875887304"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74467498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